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iqu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satur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lour saturation (block of colour) suggests artificiality</w:t>
            </w:r>
          </w:p>
          <w:p>
            <w:pPr>
              <w:pStyle w:val="Normal"/>
              <w:rPr/>
            </w:pPr>
            <w:r>
              <w:rPr/>
              <w:t>Low saturation suggests realis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(choice of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urs are used to suggest or symbolise certain emotions or idea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is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image or idea commonly used to suggest something els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angle sho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 is positioned above participant</w:t>
            </w:r>
          </w:p>
          <w:p>
            <w:pPr>
              <w:pStyle w:val="Normal"/>
              <w:rPr/>
            </w:pPr>
            <w:r>
              <w:rPr/>
              <w:t xml:space="preserve">Suggests vulnerability of participant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angle sho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 is positioned below participant.</w:t>
            </w:r>
          </w:p>
          <w:p>
            <w:pPr>
              <w:pStyle w:val="Normal"/>
              <w:rPr/>
            </w:pPr>
            <w:r>
              <w:rPr/>
              <w:t xml:space="preserve">Suggests power of participant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distance/proximi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closer participants are positioned to each other, the closer their relationship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imate distance: only head and shoulders, we get to know this person really wel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sonal: full figure, we know this person but they’re more like an acquaintan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cial: full figure at a distance, often shallow focus, we’re aware of this person, but we don’t get to know this person at all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2:58:00Z</dcterms:created>
  <dc:creator>Jen</dc:creator>
  <dc:description/>
  <cp:keywords/>
  <dc:language>en-US</dc:language>
  <cp:lastModifiedBy>Jen</cp:lastModifiedBy>
  <dcterms:modified xsi:type="dcterms:W3CDTF">2010-02-14T22:58:00Z</dcterms:modified>
  <cp:revision>1</cp:revision>
  <dc:subject/>
  <dc:title>Technique</dc:title>
</cp:coreProperties>
</file>